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LISTENING page 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xercise 3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destruction therapy and laughter therapy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destruction therapy is used to help people when they are stressed or angry, or to help build a team. Laughter therapy is used in hospitals to help people with p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xercise 4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 (one out of ten people have trouble)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 (the therapy will be more satisfying)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 (they pay workers to destroy hotels)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 (they use laughter therapy in hospitals)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 (children laugh about 400 times a day)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es-ES" w:eastAsia="en-US" w:bidi="ar-SA"/>
    </w:rPr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22:00Z</dcterms:created>
  <dc:creator>Susi</dc:creator>
  <dc:description/>
  <dc:language>en-US</dc:language>
  <cp:lastModifiedBy>Susi</cp:lastModifiedBy>
  <dcterms:modified xsi:type="dcterms:W3CDTF">2013-03-3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